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270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eastAsia="en-US"/>
        </w:rPr>
      </w:pPr>
      <w:r>
        <w:rPr>
          <w:rFonts w:cs="Times New Roman" w:ascii="Times New Roman" w:hAnsi="Times New Roman"/>
          <w:sz w:val="40"/>
          <w:szCs w:val="40"/>
          <w:lang w:eastAsia="en-US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_____________            </w:t>
        <w:tab/>
        <w:tab/>
        <w:tab/>
        <w:tab/>
        <w:tab/>
        <w:tab/>
        <w:tab/>
        <w:t xml:space="preserve">            №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г.Нефтеюганск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color w:val="008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 внесении изменений в постановление администрации города Нефтеюганска от 04.03.2021 № 22-нп «Об утверждении Порядка организации отдыха детей в каникулярное время в лагерях, организованных муниципальными учреждениями города Нефтеюганска»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 xml:space="preserve">В соответствии с Федеральными законами от 20.03.2025 № 33-ФЗ         «Об общих принципах организации местного самоуправления в единой системе публичной власти», от 24.07.1998 № 124-ФЗ «Об основных гарантиях прав ребенка в Российской Федерации», приказом Министерства Просвещения Российской Федерации от 17.03.2025 № 209 «Об утверждении федеральной программы воспитательной работы для организаций отдыха детей и их оздоровления и календарного плана воспитательной работы»,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остановлением администрации города Нефтеюганска от 28.02.2019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№ 95-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», Уставом города Нефтеюганска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 целях приведения муниципального правового акта                              в соответствие с законодательством Российской Федерации администрация города Нефтеюганска постановляет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Нефтеюганска                            от 04.03.2021 № 22-нп «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>Об утверждении Порядка организации отдыха детей                     в каникулярное время в лагерях, организованных муниципальными учреждениям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 (с изменениями, внесенными постановлениями администрации города от 21.04.2021 № 47-нп, от 06.10.2022 № 148-нп, от 09.01.2023 № 1-нп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реамбуле постановления слова «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>06.10.2003 № 131-ФЗ                 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менить на слова «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пункте 6 слова «А.В.Пастухова» заменить на слова Н.И.Кондратье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.В пункте 1.1 раздела 1 слов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6.10.2023 № 131-ФЗ «Об общих принципах организации местного самоуправления в Российской Федерации» заменить на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2.Абзац первый пункта 1.2 раздела 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я отдыха детей в каникулярное время осуществляется путем создания муниципальными общеобразовательными учреждениями, муниципальными учреждениями дополнительного образования и иными муниципальными учреждениями (далее - муниципальные учреждения), подведомственными департаменту образования администрации города Нефтеюганска, комитету культуры и туризма администрации города Нефтеюганска, комитету физической культуры и спорта администрации города Нефтеюганска (далее - органы администрации города Нефтеюганска):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3.Раздел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Предметом деятельности лагерей является организация отдыха и оздоровления детей в каникулярное время, а такж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реализация программ и календарного плана воспитательной рабо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укрепление здоровья, развитие творческого потенциала детей, занятия физической культурой, спортом, краеведческой, учебно-исследовательской, волонтерской и иными видами деятельности в палаточных лагеря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организация трудовой деятельности подростков, не требующей квалификации, трудовое воспитание подростков, организация профессиональной ориентации подростков в трудовом лагере.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4.В пункте 5.1 раздела 5 слова «в структурные подразделения» заменить на слова «в орган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5.Пункт 5.4 раздела 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4.Межведомственная приемка лагерей, организованных муниципальными учреждениями, осуществляется не позднее 10 дней до открытия смены лагеря, с участием представителей органов администрации города Нефтеюганска, отдела Министерства внутренних дел России по городу Нефтеюганску, отдела надзорной деятельности и профилактической работы по городу Пыть-Яху, Нефтеюганску, Нефтеюганскому району Управления надзорной деятельности и профилактической работы Главного управления МЧС России по Ханты-Мансийскому автономному округу - Югре, Территориального отдела Управления Федеральной службы по надзору в сфере защиты прав потребителей и благополучия человека в городе Нефтеюганске, Нефтеюганском районе и городе Пыть-Яхе,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Бюджетного учреждения Ханты-Мансийского автономного округа - Югры «Нефтеюганская окружная клиническая больница имени В.И.Яцкив, Управления социальной защиты населения, опеки и попечительства по городу Нефтеюганску и Нефтеюганскому району, Нефтеюганского межмуниципального отдела вневедомственной охраны - филиал федерального государственного казенного учреждения «Управление вневедомственной охраны войск национальной гвардии Российской Федерации по Ханты-Мансийскому автономному округу – Югре». Результаты межведомственной приемки лагерей, организованных муниципальными учреждениями, фиксируются в единой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форме акта межведомственной приемки согласно приложению к настоящему Порядку.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6.Подпункт 6.1.4.3.4 пункта 6.1.4 раздела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6.1.4.3.4.Инспектор по физической культуре из расчёта: 0,5 штатной единицы – с численностью детей в лагере от 50 до 100 детей, 1 штатная единица – с численностью детей в лагере от 100 человек и больше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7.Наименование раздела 7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Финансовое обеспечение деятельности лагер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8.В пункте 7.1 раздела 7 слова «в структурные подразделения администрации» заменить на слова «в органы администрации города Нефтеюганс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9.Пункт 7.3 раздела 7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3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сточником финансового обеспечения деятельности лагеря являются субсидии, предоставляемые органами администрации города Нефтеюганска на финансовое обеспечение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0.Пункты 7.4, 7.5 раздела 7 признать утратившими си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Приложение к «Порядку организации отдыха детей в каникулярное время в лагерях, организованных муниципальными учреждениями города Нефтеюганска» изложить согласно приложению к настоящему постановлени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3.Информационно-аналитическому отделу администрации города Нефтеюганск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лава города Нефтеюганска                                                                Ю.В.Чекунов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Приложение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>к постановлению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администрации города </w:t>
      </w:r>
    </w:p>
    <w:p>
      <w:pPr>
        <w:pStyle w:val="Normal"/>
        <w:suppressAutoHyphens w:val="true"/>
        <w:jc w:val="right"/>
        <w:rPr/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>от____________№______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Приложение к Порядку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организации отдыха детей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в каникулярное время в лагерях,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организованных муниципальными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>учреждениями города Нефтеюганска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Т (ОБРАЗЕЦ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емки организации, обеспечивающей отдых детей и их оздоровление на территории муниципального образования город Нефтеюган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b w:val="false"/>
          <w:sz w:val="24"/>
          <w:szCs w:val="24"/>
        </w:rPr>
        <w:t>20___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 (наименование)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милия, имя, отчество руководителя организации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_______________________________________________________________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В составе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извела приёмку загородного лагеря, лагеря с дневным, круглосуточным пребыванием детей, лагеря труда и отдыха, детского туристического лагеря палаточного типа 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>Адрес организации: фактический и юридический, контактные телефоны, электронная почта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>Форма собственности 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разрешительных документов территориального отдела Роспотребнадзора и МЧС России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местимость в смену_________________________________________________________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локальных актов (приказов)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ное обеспечение деятельности лагер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и план работы, утвержденные директором (начальником) лагеря, их     соответствие возрасту детей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-сетка на каждую смену 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 дополнительного образования (кружковая деятельность) 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>Укомплектованность штата ___ чел.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лагеря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ий воспитатель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дагоги-воспитатели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тор по физической культуре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трудники       административно-хозяйственного и обслуживающего персонала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трудники пищеблока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дицинский работник 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дитель автотранспортного средства, осуществляющего перевозку детей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>Личные медицинские книжки сотрудников, согласно списочному составу (с данными о прохождении медицинского осмотра, психиатрического освидетельствования, флюорографии, профилактических прививках, гигиенического обучения) 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sz w:val="24"/>
          <w:szCs w:val="24"/>
        </w:rPr>
        <w:t>Информация о наличии справок о судимости (отсутствии) и (или) факта уголовного преследования либо о прекращении уголовного преследования сотрудников лагеря 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>Спальные помещения располагаются в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личество мест в спальных комнатах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мещение медицинского назначения (состояние готовности) _____________________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с медицинской организацией об оказании медицинских услуг для детей, о назначении медицинских работников для работы в лагере, наличие аптечки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дицинской документации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ищеблок. Число мест в обеденном зале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енность мебелью_______________________________________________________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горячей и холодной воды во всех ваннах, раковинах____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ность пищеблока инвентарем, оборудованием, посудой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договоров (дата заключения, номер, наименование организации)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поставку продуктов питания_________________________________________________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воз пищевых отходов, мусора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роведение дератизационных и дезинсекционных мероприятий, акарицидной обработки территории лагеря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3.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территории оздоровительного учреждения (ограждение, наличие и содержание малых архитектурных форм) 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4.</w:t>
      </w:r>
      <w:r>
        <w:rPr>
          <w:rFonts w:cs="Times New Roman" w:ascii="Times New Roman" w:hAnsi="Times New Roman"/>
          <w:b w:val="false"/>
          <w:sz w:val="24"/>
          <w:szCs w:val="24"/>
        </w:rPr>
        <w:t>Сооружения для занятий физкультурой и спортом (перечень, количество, размеры, наличие акта испытания оборудования, сертификат о безопасности применения спортивных сооружений, спортивного инвентаря) 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5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и состояние игрового оборудования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бассейна или водоема, организация купания________________________ наличие заключения территориального отдела Управления Роспотребнадзора по автономному округу о соответствие санитарным правилам использования поверхностных водных объектов для купания детей______________________________________________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технического освидетельствования водных объектов на пригодность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эксплуатации ГИМС МЧС России по автономному округу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договора на охрану здания, территории (дата заключения, номер, наименование организации) </w:t>
      </w:r>
      <w:r>
        <w:rPr>
          <w:rFonts w:cs="Times New Roman" w:ascii="Times New Roman" w:hAnsi="Times New Roman"/>
          <w:b w:val="false"/>
          <w:sz w:val="24"/>
          <w:szCs w:val="24"/>
          <w:lang w:bidi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пии лицензии на ведение охранной деятельности _______________________________________________________________________________ , приказа руководителя (начальника) лагеря об организации пропускного режима в лагере ________________________________________________________________________________документации (журналов «Обхода территории», регистрации посетителей, автотранспорта, выдачи ключей и приема помещений под охрану, приема и сдачи дежурства и контроля за несением службы, планы проводимых практических занятий, тренировок и учений)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нащенность лагеря автотранспортным средством, осуществляющим перевозку детей, либо наличие договора фрахтовани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дата заключения, номер, наименование организации</w:t>
      </w:r>
      <w:r>
        <w:rPr>
          <w:rFonts w:cs="Times New Roman" w:ascii="Times New Roman" w:hAnsi="Times New Roman"/>
          <w:b w:val="false"/>
          <w:sz w:val="24"/>
          <w:szCs w:val="24"/>
        </w:rPr>
        <w:t>) ____________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9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паспорта безопасности объекта (территории), дата изготовления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организационно-распорядительных документов по пожарной безопасности, в том чис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а о назначении лица, ответственного за пожарную безопасность и проведение противопожарных инструктажей на объекте 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ций о мерах пожарной безопасности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оведении противопожарных инструктажей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а проведения практических тренировок по эвакуации из оздоровительной организации персонала и детей (указать период проведения, количество проведённых тренировок и количество участников тренировок) с отметкой в специальном журнале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1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и исправ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втоматической пожарной сигнализации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ы оповещения и управления эвакуацией людей в случае возникновения чрезвычайной ситуации___________________________________________________________________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вичных средств пожаротушения в требуемом количестве ___________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в наружного противопожарного водоснабжения и внутреннего противопожарного водопровода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2.</w:t>
      </w:r>
      <w:r>
        <w:rPr>
          <w:rFonts w:cs="Times New Roman" w:ascii="Times New Roman" w:hAnsi="Times New Roman"/>
          <w:b w:val="false"/>
          <w:sz w:val="24"/>
          <w:szCs w:val="24"/>
        </w:rPr>
        <w:t>Дублирование сигнала о возникновении пожара на пульт подразделения пожарной охраны без участия работников объекта и (или) транслирующей этот сигнал организации (если требуется) __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3.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е путей эвакуации установленным требованиям __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4.</w:t>
      </w:r>
      <w:r>
        <w:rPr>
          <w:rFonts w:cs="Times New Roman" w:ascii="Times New Roman" w:hAnsi="Times New Roman"/>
          <w:b w:val="false"/>
          <w:sz w:val="24"/>
          <w:szCs w:val="24"/>
        </w:rPr>
        <w:t>Эксплуатация электросетей и электрооборудования в соответствии с правилами противопожарного режима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протокола проверки защитного заземления электрооборудования изоляции электропроводов, а также заземляющих устройств молниезащиты от __________ № _______________________________________________________________________________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6.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охраны тру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личие приказа о назначении ответственного за обеспечение безопасных условий отдыха детей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___________________________________________________________________________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удостоверений о прохождении обучения по охране труда руководителей оздоровительных организаций и ответственных по охране труда (удостоверение от ________ года № _______________________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перечня инструкций по охране труда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журнал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водного инструктажа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тажа на рабочем месте для персонала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тажа по безопасности детей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та инструкций по охране труда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страции несчастных случаев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верки знаний у персонала на первую группу по электробезопасности 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е в свободном доступе контактных данных (телефоны, адреса местонахождения, электронной почты) Уполномоченного по правам ребенка по автономному округу, территориальных отделов УМВД России, МЧС России,  Роспотребнадзора, Департамента образования и науки Ханты-Мансийского автономного округа - Югры, уполномоченного органа муниципального образования в сфере организации отдыха и оздоровления детей, председателя муниципальной межведомственной комиссии по организации отдыха и оздоровления детей, регионального единого справочного телефона «Отдых детей»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информационных стендов, отрядных уголков для детей, родителе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9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уголков по технике безопасности, содержащих информацию по правилам поведения детей в лагере, на транспорте, во время походов, экскурсий, оказания первой медицинской помощи, о плане работы лагеря, распорядок дня, памятку для                     родителей 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мечания комиссии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ие комиссии ________________________________________________________________________________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организации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ему детей в загородный лагерь, лагерь с дневным, круглосуточным пребыванием детей, лагерь труда и отдыха, детский туристический лагерь палаточного типа (нужное подчеркнуть)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готова, не готова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составлен_______________числа____________________месяц_____________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:  </w:t>
      </w:r>
    </w:p>
    <w:sectPr>
      <w:headerReference w:type="defaul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tabs>
        <w:tab w:val="clear" w:pos="9355"/>
        <w:tab w:val="left" w:pos="4677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Calibri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1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Pragmatica;Times New Roman" w:hAnsi="Pragmatica;Times New Roman" w:eastAsia="Times New Roman" w:cs="Pragmatica;Times New Roman"/>
      <w:b/>
      <w:bCs/>
      <w:sz w:val="16"/>
      <w:szCs w:val="16"/>
    </w:rPr>
  </w:style>
  <w:style w:type="character" w:styleId="PageNumber">
    <w:name w:val="Page Number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Без интервала Знак"/>
    <w:qFormat/>
    <w:rPr>
      <w:rFonts w:cs="Mangal;Courier New"/>
      <w:sz w:val="22"/>
      <w:lang w:val="en-US" w:bidi="hi-IN"/>
    </w:rPr>
  </w:style>
  <w:style w:type="character" w:styleId="Blk">
    <w:name w:val="blk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Mangal;Courier New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34:00Z</dcterms:created>
  <dc:creator>user</dc:creator>
  <dc:description/>
  <cp:keywords/>
  <dc:language>en-US</dc:language>
  <cp:lastModifiedBy>Светлана Леонидовна Мозжерина</cp:lastModifiedBy>
  <cp:lastPrinted>2025-12-24T12:24:00Z</cp:lastPrinted>
  <dcterms:modified xsi:type="dcterms:W3CDTF">2025-12-24T09:14:00Z</dcterms:modified>
  <cp:revision>94</cp:revision>
  <dc:subject/>
  <dc:title/>
</cp:coreProperties>
</file>